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446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82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074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98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93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512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64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1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84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6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8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294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36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82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298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453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307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