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974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44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300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875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200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304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712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51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869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543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310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481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92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926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603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