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94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762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172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456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643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30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082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477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363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891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6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8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421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