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93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06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07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32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19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34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29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15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09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17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53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74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16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944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465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842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75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