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282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6227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82794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5601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69718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6122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9004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9016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64494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66382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3178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7938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14676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99129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50428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