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273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582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5143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528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8040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0306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2041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6620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7947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7756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47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066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7882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