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338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967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820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223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049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062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912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835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148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581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856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529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167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480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138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131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846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