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5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676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18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75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92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746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5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15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570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080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8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42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4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617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