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6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428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2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344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569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335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74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01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18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6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2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25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