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593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623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294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008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162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176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032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855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18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27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5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266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116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46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405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7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783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