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73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28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45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3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713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987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895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186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378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785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9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19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72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21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144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