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86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57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00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92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945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737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281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647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180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9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01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51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403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