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41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9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64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8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48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15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99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04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89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15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7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893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317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23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75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781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71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