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13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885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50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15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5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281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91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49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0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302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80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793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896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69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5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