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048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669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433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217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435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082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517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047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283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180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383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083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643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