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766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122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556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371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587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30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993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84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00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20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168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434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875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812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510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634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589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