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62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6249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4110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8808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172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6463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2396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5708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832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5341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7427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1028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2036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7141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6042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