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49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484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8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44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42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938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66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8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5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600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3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73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40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