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237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137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018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088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3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316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346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156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541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084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976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618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421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635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900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18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902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