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48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425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16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628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297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931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3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84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591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012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76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47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95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52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