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294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87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847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822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03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397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855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525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460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088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84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3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02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