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677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987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350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592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577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77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415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546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386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091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695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53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597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834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673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