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501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174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54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993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469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335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661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518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630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3928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469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287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046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608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732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