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79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492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529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18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755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859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47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643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56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62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39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26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73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