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51541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4232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4584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9562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4372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77455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9593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6437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7214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0889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860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066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7626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33248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2512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74852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9077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