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338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605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388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740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11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461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207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5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0537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719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634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746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861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867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821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