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333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574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64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706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724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885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098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408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424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330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29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345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033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