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841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8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825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036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331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10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303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589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009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693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9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78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91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596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81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23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967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