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20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05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90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41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442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209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70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622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949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46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27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42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813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20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92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