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645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2929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330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4378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1871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821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4419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3743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2144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409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21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674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990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