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424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355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9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88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696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06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833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68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950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51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72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24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20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856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955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46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65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