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552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035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792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654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290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732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606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191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203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061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634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253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123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572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455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