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785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85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959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98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975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219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20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307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147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36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8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8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47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