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0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6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72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1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200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9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597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2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0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9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1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6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27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45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78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3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302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