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534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4475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9135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991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9596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5666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5716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2061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2718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7975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1437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8056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1747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8375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7562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