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353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52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544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081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076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020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831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180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045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412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063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678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761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