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29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5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47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12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44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425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06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346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763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045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5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59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54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285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78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02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240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