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80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173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3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96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034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386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8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320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751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195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55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970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569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274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820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