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628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898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312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828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296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238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84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436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998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396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251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170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473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