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2336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54943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02715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75643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89665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87859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56886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99047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6923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05556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75356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08303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84940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04327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21187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2201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70005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