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10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28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939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69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267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095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923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14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396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627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023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099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144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03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203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