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3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4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412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05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61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255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76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849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30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36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8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7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155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