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717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41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082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764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609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566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001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013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794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65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692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290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559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506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28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842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953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