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952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740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341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63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410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20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757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626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02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958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03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039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610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87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80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