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147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433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476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497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271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890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522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877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162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00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504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145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612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