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47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80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933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483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738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28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857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436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37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326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253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67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038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375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945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748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09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