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9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22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25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69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86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80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2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43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6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2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6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44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51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85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24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