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98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03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190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26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62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27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79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048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77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58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09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9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38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