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59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322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995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9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47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12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41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358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381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76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4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61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4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02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1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52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