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94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353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574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854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066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670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090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130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979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74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31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1120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365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4306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508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